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427385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1965835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806942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584251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6857868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9282076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0956960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1680603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